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С вебсайта БЧ </w:t>
      </w:r>
      <w:hyperlink r:id="rId2">
        <w:r>
          <w:rPr>
            <w:rStyle w:val="InternetLink"/>
            <w:i/>
          </w:rPr>
          <w:t>http://www.rw.by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 БЧ от 22.08.2017 № 864 Н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с 01.10.2017 по 31.12.2017 на перевозки, исчисляемые в соответствии с Тарифной политикой железных дорог  государств - участников СНГ на перевозки грузов в международном сообщении на 2017 фрахтовый год (далее - Тарифная политика СНГ), угля каменного, лигнита (ГНГ 2701, 2702):</w:t>
      </w:r>
    </w:p>
    <w:p>
      <w:pPr>
        <w:pStyle w:val="Normal"/>
        <w:ind w:firstLine="708"/>
        <w:jc w:val="both"/>
        <w:rPr/>
      </w:pPr>
      <w:r>
        <w:rPr/>
        <w:t>1.1. коэффициенты (пункт 10.1 раздела 2 приложения 3  Тарифной политики СНГ):</w:t>
      </w:r>
    </w:p>
    <w:p>
      <w:pPr>
        <w:pStyle w:val="Normal"/>
        <w:ind w:firstLine="708"/>
        <w:jc w:val="both"/>
        <w:rPr/>
      </w:pPr>
      <w:r>
        <w:rPr/>
        <w:t>0,266 - на расстояние до 300 км включительно;</w:t>
      </w:r>
    </w:p>
    <w:p>
      <w:pPr>
        <w:pStyle w:val="Normal"/>
        <w:ind w:firstLine="708"/>
        <w:jc w:val="both"/>
        <w:rPr/>
      </w:pPr>
      <w:r>
        <w:rPr/>
        <w:t>0,48 - на расстояние от 301 км до 500 км включительно;</w:t>
      </w:r>
    </w:p>
    <w:p>
      <w:pPr>
        <w:pStyle w:val="Normal"/>
        <w:ind w:firstLine="708"/>
        <w:jc w:val="both"/>
        <w:rPr/>
      </w:pPr>
      <w:r>
        <w:rPr/>
        <w:t>0,466 - на расстояние свыше 500 км;</w:t>
      </w:r>
    </w:p>
    <w:p>
      <w:pPr>
        <w:pStyle w:val="Normal"/>
        <w:ind w:firstLine="708"/>
        <w:jc w:val="both"/>
        <w:rPr/>
      </w:pPr>
      <w:r>
        <w:rPr/>
        <w:t>1.2. фиксированные тарифные ставки на перевозки в вагонах грузоотправителя, грузополучателя (пункт 10.2 раздела 2 приложения 3  Тарифной политики СНГ) по маршрутам:</w:t>
      </w:r>
    </w:p>
    <w:p>
      <w:pPr>
        <w:pStyle w:val="Normal"/>
        <w:ind w:firstLine="708"/>
        <w:jc w:val="both"/>
        <w:rPr/>
      </w:pPr>
      <w:r>
        <w:rPr/>
        <w:t>Осиновка (эксп.) - Брест (эксп.) - 10,5 долл.США/тонну; при перегрузке Белорусской железной дорогой  из вагонов колеи 1520 мм в вагоны колеи 1435 мм  - 9,5 долл.США/тонну;</w:t>
      </w:r>
    </w:p>
    <w:p>
      <w:pPr>
        <w:pStyle w:val="Normal"/>
        <w:ind w:firstLine="708"/>
        <w:jc w:val="both"/>
        <w:rPr/>
      </w:pPr>
      <w:r>
        <w:rPr/>
        <w:t xml:space="preserve">Осиновка (эксп.) - Брузги (эксп.)/Свислочь (эксп.) - 10,0 долл.США/тонну;  при перегрузке Белорусской железной дорогой  из вагонов колеи 1520 мм в вагоны колеи 1435 мм - 9,0 долл.США/тонну; </w:t>
      </w:r>
    </w:p>
    <w:p>
      <w:pPr>
        <w:pStyle w:val="Normal"/>
        <w:ind w:firstLine="708"/>
        <w:jc w:val="both"/>
        <w:rPr/>
      </w:pPr>
      <w:r>
        <w:rPr/>
        <w:t>Осиновка (эксп.) - Гудогай (эксп.) - 8,1  долл.США/тонну;</w:t>
      </w:r>
    </w:p>
    <w:p>
      <w:pPr>
        <w:pStyle w:val="Normal"/>
        <w:ind w:firstLine="708"/>
        <w:jc w:val="both"/>
        <w:rPr/>
      </w:pPr>
      <w:r>
        <w:rPr/>
        <w:t>Заольша (эксп.) - Бигосово (эксп.) в зависимости от выполненного объема перевозок (суммарного по маршруту): до 12 млн. тонн - 3,1 долл.США/тонну;  свыше 12 до 14 млн.тонн включительно - 3,0 долл.США/тонну; свыше 14 до 16  млн.тонн включительно - 2,8 долл.США/тонну; свыше 16 млн.тонн - 2,6 долл.США/тонну. Фиксированные тарифные ставки применять при условии, что доля отдельного плательщика по территории Республики Беларусь не превышает 55% от выполненного объема перевозок (суммарного по маршруту Заольша (эксп.) - Бигосово (эксп.);</w:t>
      </w:r>
    </w:p>
    <w:p>
      <w:pPr>
        <w:pStyle w:val="Normal"/>
        <w:ind w:firstLine="708"/>
        <w:jc w:val="both"/>
        <w:rPr/>
      </w:pPr>
      <w:r>
        <w:rPr/>
        <w:t>1.3. применять фиксированные тарифные ставки, установленные подпунктом 1.2 настоящего приказа при перегрузке  угля, лигнита из вагонов колеи 1520 мм в вагоны колеи 1435 мм, при наличии в графе 64 накладной СМГС отметки «Перегружено БЧ», учиненной  станцией перегрузки Белорусской железной дороги.</w:t>
      </w:r>
    </w:p>
    <w:p>
      <w:pPr>
        <w:pStyle w:val="Normal"/>
        <w:ind w:firstLine="708"/>
        <w:jc w:val="both"/>
        <w:rPr/>
      </w:pPr>
      <w:r>
        <w:rPr/>
        <w:t>2. Отменить с 01.10.2017 коэффициенты, фиксированные тарифные ставки, установленные приказами первого заместителя Начальника Белорусской железной дороги (пункт 1 приказа  от 21.11.2016 № 1044 НЗ, подпункт 2.2 пункта 2 приказа от 13.02.2017 № 172 НЗ) на перевозки, указанные в пункте 1 настоящего приказ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1:39:00Z</dcterms:created>
  <dc:creator>Semen</dc:creator>
  <dc:description/>
  <cp:keywords/>
  <dc:language>en-US</dc:language>
  <cp:lastModifiedBy>Semen</cp:lastModifiedBy>
  <dcterms:modified xsi:type="dcterms:W3CDTF">2017-09-02T11:41:00Z</dcterms:modified>
  <cp:revision>2</cp:revision>
  <dc:subject/>
  <dc:title>С вкбсайта БЧ http://www</dc:title>
</cp:coreProperties>
</file>